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85710</wp:posOffset>
            </wp:positionH>
            <wp:positionV relativeFrom="paragraph">
              <wp:posOffset>3810</wp:posOffset>
            </wp:positionV>
            <wp:extent cx="200977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lang w:val="en-US"/>
        </w:rPr>
        <w:t xml:space="preserve">TRACE City Contact Details                                    </w:t>
        <w:tab/>
        <w:tab/>
        <w:t xml:space="preserve">           </w:t>
      </w:r>
      <w:r>
        <w:rPr>
          <w:b/>
          <w:lang w:val="en-US"/>
        </w:rPr>
        <w:t xml:space="preserve">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3686"/>
        <w:gridCol w:w="2410"/>
        <w:gridCol w:w="368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artm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tle / Ro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Microsoft YaHe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5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;Microsoft YaHei" w:hAnsi="Helvetica 55 Roman;Microsoft YaHei" w:eastAsia="Times New Roman" w:cs="Helvetica 55 Roman;Microsoft YaHei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Helvetica 55 Roman;Microsoft YaHei" w:hAnsi="Helvetica 55 Roman;Microsoft YaHei" w:cs="Helvetica 55 Roman;Microsoft YaHei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ut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30:00Z</dcterms:created>
  <dc:creator>sapresto</dc:creator>
  <dc:description/>
  <cp:keywords/>
  <dc:language>en-US</dc:language>
  <cp:lastModifiedBy>egardner</cp:lastModifiedBy>
  <cp:lastPrinted>1999-03-03T17:08:00Z</cp:lastPrinted>
  <dcterms:modified xsi:type="dcterms:W3CDTF">2011-10-07T09:50:00Z</dcterms:modified>
  <cp:revision>7</cp:revision>
  <dc:subject/>
  <dc:title>Minutes</dc:title>
</cp:coreProperties>
</file>