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19060</wp:posOffset>
            </wp:positionH>
            <wp:positionV relativeFrom="paragraph">
              <wp:posOffset>-127000</wp:posOffset>
            </wp:positionV>
            <wp:extent cx="18954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sz w:val="36"/>
          <w:szCs w:val="36"/>
          <w:lang w:val="en-US"/>
        </w:rPr>
        <w:t xml:space="preserve">TRACE City Contact Details                                  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686"/>
        <w:gridCol w:w="2410"/>
        <w:gridCol w:w="36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part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itle / Ro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h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mai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Microsoft YaHe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Microsoft YaHei" w:hAnsi="Helvetica 55 Roman;Microsoft YaHei" w:eastAsia="Times New Roman" w:cs="Helvetica 55 Roman;Microsoft YaHei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Helvetica 55 Roman;Microsoft YaHei" w:hAnsi="Helvetica 55 Roman;Microsoft YaHei" w:cs="Helvetica 55 Roman;Microsoft YaHei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u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58:00Z</dcterms:created>
  <dc:creator>sapresto</dc:creator>
  <dc:description/>
  <cp:keywords/>
  <dc:language>en-US</dc:language>
  <cp:lastModifiedBy>egardner</cp:lastModifiedBy>
  <cp:lastPrinted>1999-03-03T17:08:00Z</cp:lastPrinted>
  <dcterms:modified xsi:type="dcterms:W3CDTF">2011-10-07T09:47:00Z</dcterms:modified>
  <cp:revision>12</cp:revision>
  <dc:subject/>
  <dc:title>Minutes</dc:title>
</cp:coreProperties>
</file>